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12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 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itern und Tritt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Leitern und Tritte in allen Arbeitsbereichen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ragraph">
              <wp:posOffset>115570</wp:posOffset>
            </wp:positionV>
            <wp:extent cx="61214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were Unfälle beim Arbeiten mit Leitern und Tritte können entstehen durch: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Umstürzen, Abrutschen und Umkanten der Leiter,  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Sturz des Benutzers von der Leiter,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Bruch der Leiter,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Herunterfallen von Materialien und Werkzeugen.</w:t>
      </w:r>
    </w:p>
    <w:p>
      <w:pPr>
        <w:pStyle w:val="Normal"/>
        <w:ind w:left="184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- Quetschgefahr der Hände beim Umgang mit Steh- und Schiebeleitern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285" w:firstLine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845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Bei Arbeitsbeginn immer eine Sichtkontrolle auf Mängel hin durchführen (Spreizsicherung, Standfüße, Holme, Sprossen, Schaniere, Ausschiebesicherung, Gelenke, Fallraster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ine mangelhaften Leitern benutzen. Leitern mit Mängeln sind  auszusortieren und zu entsor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hutzeinrichtungen dürfen nicht entfernt und unwirksam gemacht werd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ter standsicher auf festen und ebenen Grund auf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nlegeleitern sollte der Anstellwinkel zwischen 65° bis 75° be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Anlegeleiter müssen 1m über die Ausstrittsstelle hinaus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42316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Stehleitern müssen beide Spreizsicherungen gleichmäßig gespannt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Bereich von Türen und Verkehrswegen ist die Leiter gegen Umstoßen zu sichern und der Gefahrenbereich abzusperren. Leitern möglichst nicht hinter geschlossenen Türen auf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An Treppen oder anderen unebenen Standorten muss ein sicherer Höhenausgleich verwendet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Umfangreiche Arbeiten (länger als 2 Std.) dürfen von Leitern aus nicht durchgeführt wer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nn notwendig sind Leitern gegen Verschieben, Verrutschen oder Umstürzen zu sichern (Leiter sachgerecht befestigen),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ggf. eine zweite Person bereitstell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lässige Tragfähigkeit der Leiter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tern nur nach ihrem bauartbestimmten Verwendungszweck einsetzen. Stehleitern nicht als Anlegeleitern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ie oberen Stufen einer Leiter dürfen nicht betreten werden, so dass man sich mit einer Hand immer an der Leiter gut festhalten kan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rrige und schwer zu handhabende Gegenstände nicht auf Leitern transportie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Sturm nicht auf Leitern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50165</wp:posOffset>
            </wp:positionV>
            <wp:extent cx="575310" cy="5168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icht übermäßig seitlich hinausbeugen. Leiter ver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Wegen Abrutschgefahr Schuhsohlen frei von Verunreinigungen wie Öl, Fette o. ä. 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m Gesicht zur Leiter auf- und abstei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Auf- und Absteigen sich immer mit einer Hand fest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lzleitern dürfen keinen deckenden Anstrich hab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m Transport von Leitern andere Mitarbeiter nicht gefähr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Leitern und Tritte nur mit gültiger Prüfplakette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eignete Arbeitsschutzschuhe, enganliegende Arbeitskleidung und keine behindernden Schmuckgegenstände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Mit einer Leiter dürfen nur unterwiesene und beauftragte Mitarbeiter arbeiten.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788924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285" w:hanging="0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tern und Tritte sind so aufzubewahren, dass sie gegen mechanische Beschädigungen,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18"/>
          <w:szCs w:val="18"/>
        </w:rPr>
        <w:t>Säuren, Austrocknen, Verschmutzen und Durchbiegen geschützt sin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itern und Tritte sind jährlich von einem Sachverständigen zu überprüf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ngelhafte Leitern und Tritte sind sofort gemäß den örtlichen Bestimmungen zu entsorgen.</w:t>
        <w:tab/>
      </w:r>
    </w:p>
    <w:p>
      <w:pPr>
        <w:pStyle w:val="Normal"/>
        <w:ind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17:00Z</dcterms:created>
  <dc:creator>xyz</dc:creator>
  <dc:description/>
  <dc:language>en-US</dc:language>
  <cp:lastModifiedBy>HP</cp:lastModifiedBy>
  <cp:lastPrinted>2023-05-26T09:16:00Z</cp:lastPrinted>
  <dcterms:modified xsi:type="dcterms:W3CDTF">2023-05-26T07:17:00Z</dcterms:modified>
  <cp:revision>2</cp:revision>
  <dc:subject/>
  <dc:title>BETRIEBSANWEISUNG</dc:title>
</cp:coreProperties>
</file>